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Польова ромашка"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радиційний розгляд у контексті сімейних відно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Історико-системний метод використано недостатнь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Життя жінки у суспільстві розкрито недостатнь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аписана згідно традиційного уявлення про статус жі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мають ілюстративний характер, посилання на джерела, в основному, у розділ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9</Words>
  <Characters>1266</Characters>
  <CharactersWithSpaces>107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4:00Z</dcterms:modified>
  <cp:revision>4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